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73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Ріпкинському 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97"/>
        <w:gridCol w:w="1663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19" w:hanging="19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19" w:hanging="19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ійне</w:t>
            </w:r>
          </w:p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іпкинський район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694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93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4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0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іпки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9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брян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8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мглай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Любеч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адуль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4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7-08-22T13:04:00Z</dcterms:modified>
  <cp:revision>20</cp:revision>
  <dc:subject/>
  <dc:title/>
</cp:coreProperties>
</file>